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bullet1gif"/>
        <w:spacing w:lineRule="atLeast" w:line="2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Msonormalbullet1gif"/>
        <w:spacing w:lineRule="atLeast" w:line="2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ЮКАНОВСКОГО СЕЛЬСОВЕТА</w:t>
      </w:r>
    </w:p>
    <w:p>
      <w:pPr>
        <w:pStyle w:val="Msonormalbullet1gif"/>
        <w:spacing w:lineRule="atLeast" w:line="2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Msonormalbullet1gif"/>
        <w:spacing w:lineRule="atLeast" w:line="2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Msonormalbullet1gif"/>
        <w:spacing w:lineRule="atLeast" w:line="2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-й  сессии четвёртого созы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2. 2015                                  п. Среднеичинский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празднении села Потюканово Потюкановского сельсовета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верного района Новосибирской области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В соответствии с законами Новосибирской области от 16.03.2006  № 4-ОЗ «Об административно-территориальном устройстве Новосибирской области», от 25.12.2006 № 80-ОЗ «О нормативных правовых актах Новосибирской области», Уставом Потюкановского сельсовета Северного района Новосибирской области  и на основании акта об установлении факта отсутствии жителей в селе Потюканово Потюкановского сельсовета Северного района Новосибирской области от 13.10.2014, заключения Министерства строительства Новосибирской области от 30.01.2015 № 199/45-Вн, заключения Департамента имущества и земельных отношений Новосибирской области от 26.11.2014 № 7903/2-02/38, Совет депутатов Потюкановского сельсовета Северного района Новосибирской области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425"/>
        <w:jc w:val="both"/>
        <w:rPr/>
      </w:pPr>
      <w:r>
        <w:rPr>
          <w:sz w:val="28"/>
        </w:rPr>
        <w:t>1. Вынести на рассмотрение Законодательного Собрания Новосибирской области проект закона Новосибирской области «Об упразднении  села Потюканово Потюкановского сельсовета Северного района Новосибирской области», документы и материалы к нему (приложения).</w:t>
      </w:r>
    </w:p>
    <w:p>
      <w:pPr>
        <w:pStyle w:val="Normal"/>
        <w:ind w:firstLine="425"/>
        <w:jc w:val="both"/>
        <w:rPr/>
      </w:pPr>
      <w:r>
        <w:rPr>
          <w:sz w:val="28"/>
        </w:rPr>
        <w:t>2.  Представителем субъекта права законодательной инициативы в Законодательном Собрании Новосибирской области по данному законопроекту назначить Шушкова Александра Валентиновича  - Главу Потюкановского сельсовета Северного района Новосибирской области.</w:t>
      </w:r>
    </w:p>
    <w:p>
      <w:pPr>
        <w:pStyle w:val="Normal"/>
        <w:ind w:firstLine="425"/>
        <w:jc w:val="both"/>
        <w:rPr/>
      </w:pPr>
      <w:r>
        <w:rPr>
          <w:sz w:val="28"/>
        </w:rPr>
        <w:t>3.  Решение направить в Законодательное Собрание Новосибирской области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4.  Опубликовать настоящее решение в  периодическом печатном издании  органов местного самоуправления  Потюкановского сельсовета Северного района Новосибирской области «Потюкан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Глава Потюкан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Потюкановского сельсовета                                 Северного района</w:t>
      </w:r>
    </w:p>
    <w:p>
      <w:pPr>
        <w:pStyle w:val="Normal"/>
        <w:rPr>
          <w:sz w:val="28"/>
        </w:rPr>
      </w:pPr>
      <w:r>
        <w:rPr>
          <w:sz w:val="28"/>
        </w:rPr>
        <w:t>Северного района                                                 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____________         Н.С. Панина                             _____________       А.В. Шушков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33:00Z</dcterms:created>
  <dc:creator>пользователь</dc:creator>
  <dc:description/>
  <dc:language>en-US</dc:language>
  <cp:lastModifiedBy>Пользователь Windows</cp:lastModifiedBy>
  <cp:lastPrinted>2015-02-11T15:30:00Z</cp:lastPrinted>
  <dcterms:modified xsi:type="dcterms:W3CDTF">2015-02-27T03:33:00Z</dcterms:modified>
  <cp:revision>2</cp:revision>
  <dc:subject/>
  <dc:title/>
</cp:coreProperties>
</file>